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10/10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Caroline</w:t>
      </w:r>
    </w:p>
    <w:p>
      <w:pPr>
        <w:pStyle w:val="Normal"/>
        <w:rPr/>
      </w:pPr>
      <w:r>
        <w:rPr/>
        <w:t>St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 xml:space="preserve">- Update on progress </w:t>
      </w:r>
    </w:p>
    <w:p>
      <w:pPr>
        <w:pStyle w:val="Normal"/>
        <w:rPr/>
      </w:pPr>
      <w:r>
        <w:rPr/>
        <w:t xml:space="preserve">- Schedule and contingenc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(Caroline) National has a Bluetooth chip – no big improvement in power, but smaller form factor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ne </w:t>
      </w:r>
      <w:r>
        <w:rPr/>
        <w:t>(Steve) Sub-VT simulation of library – sims running</w:t>
      </w:r>
    </w:p>
    <w:p>
      <w:pPr>
        <w:pStyle w:val="Normal"/>
        <w:rPr/>
      </w:pPr>
      <w:r>
        <w:rPr/>
        <w:t>- (Jon) looking at newer topologies in 90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ided to stick with existing Bluetooth modul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/>
      </w:pPr>
      <w:r>
        <w:rPr/>
        <w:t>- practice demo – get help from Andrew before he leaves</w:t>
      </w:r>
    </w:p>
    <w:p>
      <w:pPr>
        <w:pStyle w:val="Normal"/>
        <w:rPr/>
      </w:pPr>
      <w:r>
        <w:rPr/>
        <w:t>- schedule – email Ben changes later toda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34:00Z</dcterms:created>
  <dc:creator>Benton Calhoun</dc:creator>
  <dc:description/>
  <cp:keywords/>
  <dc:language>en-US</dc:language>
  <cp:lastModifiedBy>Benton Calhoun</cp:lastModifiedBy>
  <dcterms:modified xsi:type="dcterms:W3CDTF">2007-10-10T14:46:00Z</dcterms:modified>
  <cp:revision>33</cp:revision>
  <dc:subject/>
  <dc:title>Patch Meeting 05/30/07</dc:title>
</cp:coreProperties>
</file>